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</w:rPr>
        <w:t xml:space="preserve">Term 2 Week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55.25pt;margin-top:10.6pt;width:288.3pt;height:26.35pt;mso-wrap-style:none;v-text-anchor:middle" type="_x0000_t136">
            <v:path textpathok="t"/>
            <v:textpath on="t" fitshape="t" string="Literacy Workshops" style="font-family:&quot;Mead Bold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smallCaps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5"/>
        <w:gridCol w:w="2821"/>
        <w:gridCol w:w="2977"/>
        <w:gridCol w:w="3118"/>
        <w:gridCol w:w="2835"/>
      </w:tblGrid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Monday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ues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Wednes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Thur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Footlight MT Light" w:hAnsi="Footlight MT Light" w:cs="Footlight MT Light"/>
                <w:sz w:val="24"/>
                <w:szCs w:val="24"/>
              </w:rPr>
            </w:pPr>
            <w:r>
              <w:rPr>
                <w:rFonts w:cs="Footlight MT Light" w:ascii="Footlight MT Light" w:hAnsi="Footlight MT Light"/>
                <w:sz w:val="24"/>
                <w:szCs w:val="24"/>
              </w:rPr>
              <w:t>Friday</w:t>
            </w:r>
          </w:p>
        </w:tc>
      </w:tr>
      <w:tr>
        <w:trPr>
          <w:trHeight w:val="76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Lion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3375" cy="3778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Jordan, Tyler, Jake C, Taylo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3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ading Vide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reate a reading Video for your portfolio.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4">
              <w:r>
                <w:rPr>
                  <w:rStyle w:val="InternetLink"/>
                  <w:i/>
                  <w:sz w:val="18"/>
                  <w:szCs w:val="18"/>
                </w:rPr>
                <w:t>http://www.clpgh.org/kids/storymaker/storymaker.swf</w:t>
              </w:r>
            </w:hyperlink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Codes with Mrs Elliot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17780</wp:posOffset>
                  </wp:positionV>
                  <wp:extent cx="328930" cy="278765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Body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Read &amp; Make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Stand Up Book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Make a Stand up book by writing one event from your story on each page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0325</wp:posOffset>
                  </wp:positionV>
                  <wp:extent cx="271145" cy="293370"/>
                  <wp:effectExtent l="0" t="0" r="0" b="0"/>
                  <wp:wrapNone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Picture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tory House Plan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>Plan your own story using the story plan. Ensure you have a sizzling start and detail about your characters</w:t>
            </w:r>
          </w:p>
        </w:tc>
      </w:tr>
      <w:tr>
        <w:trPr>
          <w:trHeight w:val="7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Response to Literat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eak up story into narrative organiser – The Kite’s Tale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Rhinos</w:t>
            </w:r>
          </w:p>
          <w:p>
            <w:pPr>
              <w:pStyle w:val="Normal"/>
              <w:jc w:val="center"/>
              <w:rPr>
                <w:rFonts w:ascii="Mead Bold" w:hAnsi="Mead Bold" w:cs="Tahoma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Tahoma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91795" cy="37782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ake R, Olivia, Dale,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0325</wp:posOffset>
                  </wp:positionV>
                  <wp:extent cx="271145" cy="29337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Picture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tory House Plan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>Plan your own story using the story plan. Ensure you have a sizzling start and detail about your character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10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ading Vide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reate a reading Video for your portfolio.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12">
              <w:r>
                <w:rPr>
                  <w:rStyle w:val="InternetLink"/>
                  <w:i/>
                  <w:sz w:val="18"/>
                  <w:szCs w:val="18"/>
                </w:rPr>
                <w:t>http://www.clpgh.org/kids/storymaker/storymaker.swf</w:t>
              </w:r>
            </w:hyperlink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Comprehension 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17780</wp:posOffset>
                  </wp:positionV>
                  <wp:extent cx="328930" cy="278765"/>
                  <wp:effectExtent l="0" t="0" r="0" b="0"/>
                  <wp:wrapNone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Body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Read &amp; Make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Stand Up Book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Make a Stand up book by writing one event from your story on each page.</w:t>
            </w:r>
          </w:p>
        </w:tc>
      </w:tr>
      <w:tr>
        <w:trPr>
          <w:trHeight w:val="3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Response to Literat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eak up story into narrative organiser – The Great Grey Sandwich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</w:rPr>
              <w:t>Elephant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33375" cy="478155"/>
                  <wp:effectExtent l="0" t="0" r="0" b="0"/>
                  <wp:docPr id="14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ylan, Alexis, Jacob, James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17780</wp:posOffset>
                  </wp:positionV>
                  <wp:extent cx="328930" cy="278765"/>
                  <wp:effectExtent l="0" t="0" r="0" b="0"/>
                  <wp:wrapNone/>
                  <wp:docPr id="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Body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Read &amp; Make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Stand Up Book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Make a Stand up book by writing one event from your story on each page.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0325</wp:posOffset>
                  </wp:positionV>
                  <wp:extent cx="271145" cy="293370"/>
                  <wp:effectExtent l="0" t="0" r="0" b="0"/>
                  <wp:wrapNone/>
                  <wp:docPr id="1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Picture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tory House Plan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>Plan your own story using the story plan. Ensure you have a sizzling start and detail about your characte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17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ading Vide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reate a reading Video for your portfolio.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20">
              <w:r>
                <w:rPr>
                  <w:rStyle w:val="InternetLink"/>
                  <w:i/>
                  <w:sz w:val="18"/>
                  <w:szCs w:val="18"/>
                </w:rPr>
                <w:t>http://www.clpgh.org/kids/storymaker/storymaker.swf</w:t>
              </w:r>
            </w:hyperlink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Comprehension 4</w:t>
            </w:r>
          </w:p>
        </w:tc>
      </w:tr>
      <w:tr>
        <w:trPr>
          <w:trHeight w:val="1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Mead Bold" w:ascii="Mead Bold" w:hAnsi="Mead Bold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0"/>
                <w:szCs w:val="20"/>
                <w:lang w:val="en-US" w:eastAsia="en-US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1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Response to Literat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eak up story into narrative organiser – The Great Grey Sandwich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</w:tr>
      <w:tr>
        <w:trPr>
          <w:trHeight w:val="69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Leopard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Mead Bold" w:ascii="Mead Bold" w:hAnsi="Mead Bold"/>
                <w:b/>
                <w:smallCap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4665" cy="302895"/>
                  <wp:effectExtent l="0" t="0" r="0" b="0"/>
                  <wp:docPr id="20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olly, Juliette, Caelan, Hayd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2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Comprehension 4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17780</wp:posOffset>
                  </wp:positionV>
                  <wp:extent cx="328930" cy="278765"/>
                  <wp:effectExtent l="0" t="0" r="0" b="0"/>
                  <wp:wrapNone/>
                  <wp:docPr id="2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Body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Read &amp; Make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Stand Up Book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Make a Stand up book by writing one event from your story on each page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0325</wp:posOffset>
                  </wp:positionV>
                  <wp:extent cx="271145" cy="293370"/>
                  <wp:effectExtent l="0" t="0" r="0" b="0"/>
                  <wp:wrapNone/>
                  <wp:docPr id="2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Picture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tory House Plan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>Plan your own story using the story plan. Ensure you have a sizzling start and detail about your characte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24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ading Vide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reate a reading Video for your portfolio.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28">
              <w:r>
                <w:rPr>
                  <w:rStyle w:val="InternetLink"/>
                  <w:i/>
                  <w:sz w:val="18"/>
                  <w:szCs w:val="18"/>
                </w:rPr>
                <w:t>http://www.clpgh.org/kids/storymaker/storymaker.swf</w:t>
              </w:r>
            </w:hyperlink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i/>
                <w:i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i/>
                <w:smallCaps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2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Response to Literat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eak up story into narrative organiser – Invasion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  <w:t>Buffalos</w:t>
            </w:r>
          </w:p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2280" cy="375285"/>
                  <wp:effectExtent l="0" t="0" r="0" b="0"/>
                  <wp:docPr id="26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mpbell, Ashley, Lachlan, Parker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5080</wp:posOffset>
                  </wp:positionV>
                  <wp:extent cx="298450" cy="297180"/>
                  <wp:effectExtent l="0" t="0" r="0" b="0"/>
                  <wp:wrapNone/>
                  <wp:docPr id="27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Computer Wise Cent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ading Vide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reate a reading Video for your portfolio.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hyperlink r:id="rId32">
              <w:r>
                <w:rPr>
                  <w:rStyle w:val="InternetLink"/>
                  <w:i/>
                  <w:sz w:val="18"/>
                  <w:szCs w:val="18"/>
                </w:rPr>
                <w:t>http://www.clpgh.org/kids/storymaker/storymaker.swf</w:t>
              </w:r>
            </w:hyperlink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2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</w:rPr>
              <w:t>Comprehension 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Mead Bold" w:hAnsi="Mead Bold" w:cs="Mead Bold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17780</wp:posOffset>
                  </wp:positionV>
                  <wp:extent cx="328930" cy="278765"/>
                  <wp:effectExtent l="0" t="0" r="0" b="0"/>
                  <wp:wrapNone/>
                  <wp:docPr id="2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b/>
              </w:rPr>
              <w:t>Body Wise Centre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Read &amp; Makes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28"/>
                <w:szCs w:val="28"/>
              </w:rPr>
            </w:pPr>
            <w:r>
              <w:rPr>
                <w:rFonts w:cs="Mead Bold" w:ascii="Mead Bold" w:hAnsi="Mead Bold"/>
                <w:b/>
                <w:sz w:val="28"/>
                <w:szCs w:val="28"/>
              </w:rPr>
              <w:t>Stand Up Book</w:t>
            </w:r>
          </w:p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sz w:val="18"/>
                <w:szCs w:val="18"/>
              </w:rPr>
              <w:t>Make a Stand up book by writing one event from your story on each page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Mead Bold" w:hAnsi="Mead Bold" w:cs="Mead Bold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0325</wp:posOffset>
                  </wp:positionV>
                  <wp:extent cx="271145" cy="293370"/>
                  <wp:effectExtent l="0" t="0" r="0" b="0"/>
                  <wp:wrapNone/>
                  <wp:docPr id="3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</w:rPr>
              <w:t>Picture Wise Centr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Story House Plan</w:t>
            </w:r>
          </w:p>
          <w:p>
            <w:pPr>
              <w:pStyle w:val="Normal"/>
              <w:jc w:val="center"/>
              <w:rPr>
                <w:rFonts w:ascii="Calibri" w:hAnsi="Calibri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Calibri" w:hAnsi="Calibri"/>
                <w:b/>
                <w:sz w:val="18"/>
                <w:szCs w:val="18"/>
              </w:rPr>
              <w:t>Plan your own story using the story plan. Ensure you have a sizzling start and detail about your charact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</w:tr>
      <w:tr>
        <w:trPr>
          <w:trHeight w:val="39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ad Bold" w:hAnsi="Mead Bold" w:cs="Mead Bold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Teacher Workshop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ok: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cus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Mead Bold" w:hAnsi="Mead Bold" w:cs="Mead Bold"/>
                <w:b w:val="false"/>
                <w:b w:val="false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45085</wp:posOffset>
                  </wp:positionV>
                  <wp:extent cx="331470" cy="302260"/>
                  <wp:effectExtent l="0" t="0" r="0" b="0"/>
                  <wp:wrapNone/>
                  <wp:docPr id="3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ead Bold" w:ascii="Mead Bold" w:hAnsi="Mead Bold"/>
                <w:sz w:val="24"/>
                <w:szCs w:val="24"/>
              </w:rPr>
              <w:t>Word Wise Centre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sz w:val="16"/>
                <w:szCs w:val="16"/>
              </w:rPr>
            </w:pPr>
            <w:r>
              <w:rPr>
                <w:rFonts w:cs="Berlin Sans FB" w:ascii="Berlin Sans FB" w:hAnsi="Berlin Sans FB"/>
                <w:b/>
                <w:sz w:val="16"/>
                <w:szCs w:val="16"/>
              </w:rPr>
              <w:t>Response to Literat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eak up story into organiser - Invasion</w:t>
            </w:r>
          </w:p>
        </w:tc>
      </w:tr>
      <w:tr>
        <w:trPr>
          <w:trHeight w:val="2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Mead Bold" w:hAnsi="Mead Bold" w:cs="Mead Bold"/>
                <w:b/>
                <w:b/>
                <w:bCs/>
                <w:smallCaps/>
              </w:rPr>
            </w:pPr>
            <w:r>
              <w:rPr>
                <w:rFonts w:cs="Mead Bold" w:ascii="Mead Bold" w:hAnsi="Mead Bold"/>
                <w:b/>
                <w:bCs/>
                <w:smallCaps/>
              </w:rPr>
              <w:t>ShareTim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Mead Bold" w:hAnsi="Mead Bold" w:cs="Mead Bold"/>
                <w:b/>
                <w:b/>
                <w:bCs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bCs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ind w:left="180" w:hanging="0"/>
              <w:jc w:val="center"/>
              <w:rPr>
                <w:rFonts w:ascii="Mead Bold" w:hAnsi="Mead Bold" w:cs="Mead Bold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Mead Bold" w:ascii="Mead Bold" w:hAnsi="Mead Bold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ead Bold" w:hAnsi="Mead Bold" w:cs="Mead Bold"/>
                <w:b/>
                <w:b/>
                <w:lang w:val="en-US" w:eastAsia="en-US"/>
              </w:rPr>
            </w:pPr>
            <w:r>
              <w:rPr>
                <w:rFonts w:cs="Mead Bold" w:ascii="Mead Bold" w:hAnsi="Mead Bold"/>
                <w:b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lin Sans FB" w:hAnsi="Berlin Sans FB" w:cs="Berlin Sans FB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erlin Sans FB" w:ascii="Berlin Sans FB" w:hAnsi="Berlin Sans FB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ead Bold">
    <w:charset w:val="00"/>
    <w:family w:val="auto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clpgh.org/kids/storymaker/storymaker.swf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hyperlink" Target="http://www.clpgh.org/kids/storymaker/storymaker.swf" TargetMode="External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7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2.wmf"/><Relationship Id="rId20" Type="http://schemas.openxmlformats.org/officeDocument/2006/relationships/hyperlink" Target="http://www.clpgh.org/kids/storymaker/storymaker.swf" TargetMode="External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8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2.wmf"/><Relationship Id="rId28" Type="http://schemas.openxmlformats.org/officeDocument/2006/relationships/hyperlink" Target="http://www.clpgh.org/kids/storymaker/storymaker.swf" TargetMode="External"/><Relationship Id="rId29" Type="http://schemas.openxmlformats.org/officeDocument/2006/relationships/image" Target="media/image3.wmf"/><Relationship Id="rId30" Type="http://schemas.openxmlformats.org/officeDocument/2006/relationships/image" Target="media/image9.wmf"/><Relationship Id="rId31" Type="http://schemas.openxmlformats.org/officeDocument/2006/relationships/image" Target="media/image2.wmf"/><Relationship Id="rId32" Type="http://schemas.openxmlformats.org/officeDocument/2006/relationships/hyperlink" Target="http://www.clpgh.org/kids/storymaker/storymaker.swf" TargetMode="External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3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20:00Z</dcterms:created>
  <dc:creator>tennilleblake</dc:creator>
  <dc:description/>
  <dc:language>en-US</dc:language>
  <cp:lastModifiedBy>tennilleblake</cp:lastModifiedBy>
  <dcterms:modified xsi:type="dcterms:W3CDTF">2010-05-26T01:22:00Z</dcterms:modified>
  <cp:revision>1</cp:revision>
  <dc:subject/>
  <dc:title/>
</cp:coreProperties>
</file>